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</w:t>
        <w:tab/>
        <w:t>Madoka Pre-Processor</w:t>
        <w:tab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t.x V1.00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3,94 by 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(C)Leaza �̒�`�t�@�C��'.mint'�̕��@�C�\���`�F�b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ꂳ������</w:t>
      </w:r>
      <w:r>
        <w:rPr/>
        <w:t>΃_�C�u�����Ȃ��I�i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F�b�N����2��(�� �ɂ�y�Ԗ{��mint.x��</w:t>
      </w:r>
      <w:r>
        <w:rPr/>
        <w:t>茵�����</w:t>
      </w:r>
      <w:r>
        <w:rPr/>
        <w:t>`�F�b�N�I(ϼ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s�v�̂P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�Ȃ���'madoka'�̂Ƃ</w:t>
      </w:r>
      <w:r>
        <w:rPr/>
        <w:t xml:space="preserve">肱 </w:t>
      </w:r>
      <w:r>
        <w:rPr/>
        <w:t>(��</w:t>
      </w:r>
      <w:r>
        <w:rPr>
          <w:rtl w:val="true"/>
        </w:rPr>
        <w:t>޶</w:t>
      </w:r>
      <w:r>
        <w:rPr/>
        <w:t>Ӵ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t.x ��_�E�����ĉ������D(�ŏd�v(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p�͎�s����ƃJ�����g�f�B���N�g����_mint.err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̂</w:t>
      </w:r>
      <w:r>
        <w:rPr/>
        <w:t>ł�����`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�L�[����Ă���΁C�r���ŉ�͂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@�C�\���`�F�b�N��s�Ȃ�.�i�ʏ�͂���ŏ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@�C�\���C�O���R�}���h�C�f�B���N�g���`�F�b�N��s�Ȃ�.�i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pp +m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int.x �̃C���X�g�[���`�F�b�N�̂</w:t>
      </w:r>
      <w:r>
        <w:rPr/>
        <w:t>݂�</w:t>
      </w:r>
      <w:r>
        <w:rPr/>
        <w:t>s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pp -n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in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SAGE���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min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mint�̉�͌��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, Warning, Message, Verbose �̏o�͂̓^�O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ɂȂ�Ă��</w:t>
      </w:r>
      <w:r>
        <w:rPr>
          <w:rtl w:val="true"/>
        </w:rPr>
        <w:t>܂</w:t>
      </w:r>
      <w:r>
        <w:rPr/>
        <w:t>��̂</w:t>
      </w:r>
      <w:r>
        <w:rPr/>
        <w:t>ŁC�^�O�W�����v��</w:t>
      </w:r>
      <w:r>
        <w:rPr/>
        <w:t>䗘�</w:t>
      </w:r>
      <w:r>
        <w:rPr/>
        <w:t>p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pp�f�f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Error   ���b�Z�[�W�idefault 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Ǐ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</w:t>
      </w:r>
      <w:r>
        <w:rPr/>
        <w:t>듮����</w:t>
      </w:r>
      <w:r>
        <w:rPr/>
        <w:t>N�����v���I�ȋL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ꗗ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5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arning ���b�Z�[�W�idefault 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Ǐ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v���I�ł͂Ȃ����C���ӂ��ė~�����L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ȗ��`��p�����L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]���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ꗗ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5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ssage ���b�Z�[�W�idefault �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Ǐ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O���R�}���h�����</w:t>
      </w:r>
      <w:r>
        <w:rPr/>
        <w:t>݂��</w:t>
      </w:r>
      <w:r>
        <w:rPr/>
        <w:t>Ȃ� (option q OFF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f�B���N�g�������</w:t>
      </w:r>
      <w:r>
        <w:rPr/>
        <w:t>݂��</w:t>
      </w:r>
      <w:r>
        <w:rPr/>
        <w:t>Ȃ� (option q OFF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ꗗ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erbose ���b�Z�[�W�idefault �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Ǐ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mpp�̉�͏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ꗗ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10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? ��ON�C-? ��OFF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ptions : +%$&gt;.!@&amp;qw -m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X�e���ϐ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�`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�ʒ�`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�ʒ�`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��[��`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Z�[�W����������`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�o�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: �o�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: �o�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: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��Error  :�Ƃ��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R�}���h�̃p�X�`�F�b�N�C�f�B���N�g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N��s�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t�C���X�g�[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.x�����\��Net�ł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ڕ</w:t>
      </w:r>
      <w:r>
        <w:rPr/>
        <w:t>񍐂́</w:t>
      </w:r>
      <w:r>
        <w:rPr/>
        <w:t>A���Ȃ��Č�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񍐂�A���ӌ����v�]�́A�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MARIAN'NU</w:t>
        <w:tab/>
        <w:tab/>
        <w:t>043-278-67?4</w:t>
        <w:tab/>
        <w:t>ID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0495-33-5814</w:t>
        <w:tab/>
        <w:t>ID:6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-NET</w:t>
        <w:tab/>
        <w:tab/>
        <w:t>0471-55-6867</w:t>
        <w:tab/>
        <w:t>ID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elacanth Company</w:t>
        <w:tab/>
        <w:t>0474-98-5020</w:t>
        <w:tab/>
        <w:t>ID: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[�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